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234486898"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457592142"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640301317"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618337633"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883083777"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767091789"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451198011"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482181255"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1818339839"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2016931527"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832794721"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762292769"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2140082875"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1415282063"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926763648"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597249114"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969986719"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1799199835"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536905487"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418568540"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854864563"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869088862"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1864987366"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577965905"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5725379"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978307635"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777162204"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711249844"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396054981"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555720909"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370259517"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880015946"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631793134"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1881460727"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121586985"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1821180933"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726301664"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081587899"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091824492"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915373261"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2025148218"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272436186"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1658386975"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378019542"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406469311"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131076398"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2083705739"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390057696"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33530116"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1601673455"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1484288336"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1596113363"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583871145"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1290726304"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791080867"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23786358"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1873009208"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863549131"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758867017"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933815429"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456406174"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868557702"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193585242"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298353473"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1875102399"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769116808"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1021720522"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1986207338"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1728451107"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369302878"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496643508"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877176442"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847255786"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932785901"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542783854"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714843132"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510996580"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1029168460"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1756346827"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174829325"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771297243"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163934878"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338613171"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1833211777"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370533115"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817001556"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913702217"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1372244030"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632098024"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2037230432"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802736274"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2048684370"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592125481"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293746433"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458010368"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521365520"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481702209"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63889706"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1016718426"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620792783"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906118803"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1891821298"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1529940955"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1290616319"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1788619891"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693192376"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1213844173"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1237506918"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1030810964"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1458577134"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1447856786"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435675062"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1563522724"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2060294271"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419443187"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552455393"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1660329831"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753173834"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1822399616"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1772130493"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946782383"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1824213756"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933643884"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227879527"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1830510459"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133448071"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638050441"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851239006"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2077367307"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961649202"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494776889"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1136669033"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854829335"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500048138"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72629777"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704100533"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486785318"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479633923"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1734451113"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134477013"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750023949"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319097357"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253151746"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419474229"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999837432"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931605269"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628457430"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527120892"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64528986"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1300451137"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241073319"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1609924707"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960339207"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657225975"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1924959140"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1601065285"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589582895"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898941662"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505361126"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129735959"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081565510"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125942244"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2050375524"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7828882"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353069687"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1714743096"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744793695"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970114683"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786894396"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46192842"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983852031"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1461719927"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073832815"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28512402"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497352160"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475266955"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773422867"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658449587"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1335543313"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778448535"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737664819"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1750844541"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1822498493"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251837937"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1463664693"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8100933"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30160392"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1606919538"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798701430"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1949382358"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1854480061"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323460371"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478645431"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1441043297"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632695783"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409096417"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39809721"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883475111"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408033563"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288957667"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729253060"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2099229125"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701595106"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53600776"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2120372387"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459135353"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430000517"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222220475"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468443237"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45451911"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1098061686"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1159214219"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705699002"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1559551869"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334261074"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1189877001"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114931382"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1925026711"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629285561"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268500357"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494396678"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1574454243"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386704067"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843740639"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330660964"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2067214434"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1547886271"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720555827"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623992119"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933018782"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899795365"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66692508"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276608247"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683574864"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1830669178"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246051538"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031396151"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2074602708"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2068732283"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36114140"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414166464"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2064490278"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253825882"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2116264528"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382259320"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584325142"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1914346546"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2021022981"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205538"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833623342"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874978765"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567538015"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2133937935"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1056469513"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733453556"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704771307"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2079388810"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494942674"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596079126"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1571239087"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601709979"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1383379349"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220073024"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706229735"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314016661"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263063201"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723154759"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849000774"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673952929"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396756034"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433948380"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557609705"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873646473"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883076955"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190562795"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173247036"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281934617"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882042102"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804619406"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1138183185"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997341802"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967944037"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799298933"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1452645169"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053101939"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345196031"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1369280054"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1021957281"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369179806"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411082000"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2005816804"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942516437"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110839480"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598686201"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302170028"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954634837"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828229742"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087290324"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744374255"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543226744"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2084258266"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709626384"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798281206"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2130501332"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258609368"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2075750356"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2088687022"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905128634"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853377539"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595932321"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992189506"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2045163134"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621182101"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015556054"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012556175"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1595941369"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1571072149"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2043261656"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326946131"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104841485"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118163697"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73513717"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306001141"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64054522"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671131653"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385110224"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562164138"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983259518"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2042987441"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464582366"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17267884"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450716884"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703912069"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969654862"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078848273"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480436342"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771030130"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1124163833"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1618633827"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794196932"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99676341"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067142776"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652416788"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579029248"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837936026"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613787914"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88003864"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411263729"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763050654"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257211896"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1442882526"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785658855"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1679121896"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664084067"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1606213224"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941839621"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428761332"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522716551"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871721880"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1145987968"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1300232897"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84051861"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665532304"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53348170"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495340300"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579944217"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130672753"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1676515568"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995598775"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2105960810"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490057482"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240680736"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271441714"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264921893"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1126301332"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292441729"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2094720932"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635986243"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2110987792"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782721603"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689433666"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803235644"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302899023"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744557918"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162318581"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657525983"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012385426"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71061820"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717390090"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78733521"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1818516623"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1871247369"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200819399"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254499488"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1255299338"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240022632"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304129453"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905948061"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209199957"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140125307"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290766251"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799487033"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333517657"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890623255"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2088170909"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84624655"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1300855284"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34863940"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768296628"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2126649459"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992583171"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060947557"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1833365892"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087524101"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2061243"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156075428"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738328595"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323491455"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793237495"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2082564442"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261559382"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1378293756"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675531318"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256492944"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103338477"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1465895443"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253494940"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277747582"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635246377"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373829746"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1301429708"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802320525"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1475495477"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291621490"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487423003"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911070523"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153565765"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431140543"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388081240"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664415463"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207929015"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1151508603"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647262324"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415097095"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133207402"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645341972"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057481991"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484104862"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326145606"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250501808"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573732649"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207733085"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525870456"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123413768"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528875110"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208277549"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1660960356"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318293007"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993325663"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270295791"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944980889"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881090633"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743635614"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1799531094"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655617963"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627000876"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995638501"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512423769"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399516068"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46445193"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182902268"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850437119"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661948245"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177809756"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1022471191"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1495911252"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1313944642"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2147125486"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975432257"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749399514"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382670587"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497728789"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313603335"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1671973091"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434942604"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323793420"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2067356607"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139146786"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2055919956"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535375151"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1985813815"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32992748"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32479534"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1865683492"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021188047"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1046513778"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788425021"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139538187"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2134722084"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664715970"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22572718"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1350699541"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956324133"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805790657"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064252260"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332383339"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107096629"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003890310"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721153518"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934956071"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510329032"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942350559"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229482815"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2088527406"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399591994"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836306421"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11201155"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2140171037"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1299934192"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1765542321"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076462332"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714025628"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2076376539"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403765590"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493546120"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716768903"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1648456637"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244119349"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311076237"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1550462084"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1324532139"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846958629"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399741401"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1016158016"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940968851"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511532261"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2089178785"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604826391"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650210150"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271156261"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509749477"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1745740149"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1851517843"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913422305"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1887993040"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1455395470"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31823230"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1855453615"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667811366"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716506074"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844009081"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1416029065"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914249579"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571493108"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1552544970"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849882787"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822262160"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207883912"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343652127"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216172609"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502462420"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2129522317"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949332520"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185495185"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55130022"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880571167"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1901689063"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1297224451"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1074295844"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882410368"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1994126440"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26896526"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1161990448"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1742336056"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231438508"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476606415"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1418033824"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264083685"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1132986724"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314922146"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963862385"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814176506"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1250555217"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1871005824"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532918289"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683108447"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278521109"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1374562235"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844637187"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408408632"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859723847"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653736168"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48814444"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1776590710"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583756599"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450064863"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519623539"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2082223855"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488887585"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1490764817"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385378050"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107212955"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903318376"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521381480"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751751149"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1727589939"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706896614"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256117857"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711958198"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407212823"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169142803"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1667215875"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438531260"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912209523"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594793796"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309589181"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940855941"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223163412"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501395192"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308094786"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59230267"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2004183015"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710156095"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296601466"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767342412"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923565483"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885666228"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42266616"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734867173"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563277367"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763414810"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341481546"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519772297"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778315727"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754230664"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2096792959"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347844958"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1569938542"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710011947"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1200294805"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755609913"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278125398"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993858623"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953072239"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1379972395"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040547089"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719990529"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606533894"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462483679"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444834769"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839860960"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316349604"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505065095"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511374681"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617508743"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1679036697"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533783915"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605250567"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2078110397"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1808792867"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1515802315"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337741006"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1842423254"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428147206"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1603987003"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103809932"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145976200"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307530531"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897657583"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629665053"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663007260"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1371664129"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646801459"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439377229"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433281338"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767677760"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1546355884"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1547320802"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384206295"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960886807"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581846256"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1470243240"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573953106"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1575569075"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222785285"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118712677"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2078200147"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033359915"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649295841"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567199234"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665551893"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1778667967"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319578487"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728944697"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536302102"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125100598"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438076517"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543366579"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127917827"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28908362"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064174151"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1748085331"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477312704"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