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996296276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702090777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680910077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788869538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358297183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464989419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399801969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315809150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859461853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49404975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826980134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251904396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970258024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051583269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923153352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