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337654929"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226983768"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435115094"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821020541"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988174216"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381625313"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856227514"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622301431"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961863311"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697710813"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035990536"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716637200"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